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i 0.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 Schoenwaelder, Jacobs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ergen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 Spern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 Spern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Schoenwaelder, University of Osnabru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 Klie,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Yigal Hochberg, DMH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Yigal Hochberg, DMH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deAwak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n Schulz martin.schulz@myreal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 Schoenfelder, Gaertner Datensysteme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 Schoenfelder, Gaertner Datensysteme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 Muell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4, 1989, 1990, 2000, 2001, 2002, 2003, 2004, 2005, 2006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8: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m0+EKztKmeKNnxWbAKOD/CjijScn67m9q05EFRr0BMbnNnQDPOUcDs606VKNkWM4e/ngIds
DUnVM1CRZnVS0/OeOrbMAvc3PGCq35lLtfzAIXUU5EIGgHvDbORJyWtJUOGBXm92unjWS4LS
4FSnAeDGzhphTR9LaR5LO74+Gl8BjLm5ZjghfrwgZYAwhEj4zka+CnsYetWi/tbyRuNMW0ru
VdyCnaKCr6rLxHHXHX</vt:lpwstr>
  </property>
  <property fmtid="{D5CDD505-2E9C-101B-9397-08002B2CF9AE}" pid="3" name="_2015_ms_pID_7253431">
    <vt:lpwstr>BIGuHIp0dmW57K9vq3/v7cRaovHgIdHgtsb70+pWH+xQSaaGq0ERsS
Y0YQ2vjdbdCj1cejodnkxZm6PgtRjxS+xHqnX1Q6dM4jtJGcFizmJWaMvaBqL+e7SkfE37o5
0wyc6MxdLsji0okVE+9Zdq1v1iU/HSlSObIGYKdc1+xlupKq2U7t5ByfEFLjDIqwmgGMMG63
1HwgM80Txb+J/rBsWA8bw3v31ExsPzhtm1us</vt:lpwstr>
  </property>
  <property fmtid="{D5CDD505-2E9C-101B-9397-08002B2CF9AE}" pid="4" name="_2015_ms_pID_7253431_00">
    <vt:lpwstr>_2015_ms_pID_7253431</vt:lpwstr>
  </property>
  <property fmtid="{D5CDD505-2E9C-101B-9397-08002B2CF9AE}" pid="5" name="_2015_ms_pID_7253432">
    <vt:lpwstr>HeurZjLr0S58LTBm36gwXG2owiqKLcgoJUiU
p7L3f2irES4uGDbM6sKt9d7KTWDciZXI5c7iRmUIDrccAcn7D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466</vt:lpwstr>
  </property>
</Properties>
</file>